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i/>
        </w:rPr>
        <w:t>Joey Pigza Swallows the Key</w:t>
      </w:r>
      <w:r>
        <w:rPr/>
        <w:t xml:space="preserve"> by Jack Ganto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1.</w:t>
        <w:tab/>
        <w:t>Character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Joey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Joey’s Mom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Joey’s Dad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lassmat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eacher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chool Psychologist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>2</w:t>
      </w:r>
      <w:r>
        <w:rPr>
          <w:b/>
        </w:rPr>
        <w:t>.</w:t>
        <w:tab/>
      </w:r>
      <w:r>
        <w:rPr/>
        <w:t>Setting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Joey’s Hous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Joey’s School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</w:t>
        <w:tab/>
        <w:t>Plo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eginning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Joey’s at school and acts up because he’s so hyper.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Joey gets into a lot of trouble when he swallows his key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Joey gets put out of his regular class when he cuts off the nose of a classm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29:00Z</dcterms:created>
  <dc:creator>Odin  Stormbringer</dc:creator>
  <dc:description/>
  <cp:keywords/>
  <dc:language>en-US</dc:language>
  <cp:lastModifiedBy>Misty Shaw</cp:lastModifiedBy>
  <dcterms:modified xsi:type="dcterms:W3CDTF">2007-05-30T17:35:00Z</dcterms:modified>
  <cp:revision>3</cp:revision>
  <dc:subject/>
  <dc:title>Formatting a Document</dc:title>
</cp:coreProperties>
</file>